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сорев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енства Приволжского федер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егкой атлетике в закрытом помещ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юниоры и юниорки до 20 лет, юноши и девушки до 18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305"/>
        <w:gridCol w:w="564"/>
        <w:gridCol w:w="284"/>
        <w:gridCol w:w="454"/>
        <w:gridCol w:w="3205"/>
        <w:gridCol w:w="2735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СПОРТА:</w:t>
            </w:r>
          </w:p>
        </w:tc>
        <w:tc>
          <w:tcPr>
            <w:tcW w:w="724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 ПРОВЕДЕНИЯ:</w:t>
            </w:r>
          </w:p>
        </w:tc>
        <w:tc>
          <w:tcPr>
            <w:tcW w:w="63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. Пенза,  легкоатлетический  манеж  УОР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ПРОВЕДЕНИЯ:</w:t>
            </w:r>
          </w:p>
        </w:tc>
        <w:tc>
          <w:tcPr>
            <w:tcW w:w="66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1 января – 22 января 2012 год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ОРЕВНОВАНИЯХ  ПРИНИМАЛИ  УЧАСТИЕ  КОЛЛЕКТИВЫ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Регионов – 1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ХАРАКТЕР  СОРЕВНОВАНИЙ:  ЛИЧНО-КОМАНДНЫЕ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 УЧАСТНИКОВ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сего                                       417 чел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 том числе       Юноши      </w:t>
            </w:r>
            <w:r>
              <w:rPr/>
              <w:t>129 чел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Девушки    </w:t>
            </w:r>
            <w:r>
              <w:rPr/>
              <w:t>105 чел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Юниоры    </w:t>
            </w:r>
            <w:r>
              <w:rPr/>
              <w:t>109 чел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Юниорок     </w:t>
            </w:r>
            <w:r>
              <w:rPr/>
              <w:t>74 чел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 НИХ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ов спорта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2 чел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андидатов в мастера спорта           80   чел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1-го разряда                                          215 чел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-го разряда                                          98 чел        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3-го разряда                                          22   чел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5562" w:leader="none"/>
              </w:tabs>
              <w:rPr/>
            </w:pPr>
            <w:r>
              <w:rPr>
                <w:b/>
              </w:rPr>
              <w:t xml:space="preserve">ПОБЕДИТЕЛИ  ЛИЧНОГО  ПЕРВЕНСТВА: </w:t>
            </w:r>
            <w:r>
              <w:rPr/>
              <w:t>итоговые протоколы прилагаются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1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  УЧАСТНИКОВ  И  ПРЕДСТАВИТЕЛЕЙ: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тестов не поступал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МЕДИЦИНСКОЕ  ОБСЛУЖИВАНИЕ: </w:t>
            </w:r>
            <w:r>
              <w:rPr/>
              <w:t>медицинской помощи (бригада врачей и бригада скорой медицинской помощи)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 ЗАМЕЧАНИЯ  О  ПРОВЕДЕННЫХ  СОРЕВНОВАНИЯХ: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Соревнования проводились в соответствии действующими правилами соревнований ИААФ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ограмма соревнований выполнена полностью.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мечаний нет.</w:t>
            </w:r>
          </w:p>
        </w:tc>
      </w:tr>
      <w:tr>
        <w:trPr>
          <w:trHeight w:val="229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НЫЙ  СУДЬЯ, судья РК                                                             Екимов А.Н. (г. Пенза)      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ЕКРЕТАРЬ, судья РК                                                   Голушко Т.А. (г. Пенз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29:00Z</dcterms:created>
  <dc:creator>work</dc:creator>
  <dc:description/>
  <cp:keywords/>
  <dc:language>en-US</dc:language>
  <cp:lastModifiedBy>User</cp:lastModifiedBy>
  <cp:lastPrinted>2011-03-13T11:29:00Z</cp:lastPrinted>
  <dcterms:modified xsi:type="dcterms:W3CDTF">2012-01-22T08:34:00Z</dcterms:modified>
  <cp:revision>20</cp:revision>
  <dc:subject/>
  <dc:title>О Т Ч Е Т</dc:title>
</cp:coreProperties>
</file>